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9.2016 № 9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sz w:val="28"/>
          <w:szCs w:val="28"/>
        </w:rPr>
        <w:t xml:space="preserve">2016-201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онижением температуры атмосферного воздуха, низкой температурой внутри помещений по объектам социальной сферы и на основании постановления Администрации Искитимского района от 23.09.2016 № 107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чать отопительный сезон 2016-2017 годов с 29.09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П ЖКХ «Коенское» оформить начало отопительного сезона приказом по МУП ЖКХ «Кое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1:00Z</dcterms:created>
  <dc:creator>User</dc:creator>
  <dc:description/>
  <cp:keywords/>
  <dc:language>en-US</dc:language>
  <cp:lastModifiedBy>User</cp:lastModifiedBy>
  <dcterms:modified xsi:type="dcterms:W3CDTF">2016-10-11T05:12:00Z</dcterms:modified>
  <cp:revision>2</cp:revision>
  <dc:subject/>
  <dc:title/>
</cp:coreProperties>
</file>